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lang w:val="nb-NO"/>
        </w:rPr>
        <w:t>ORGANIZACIONA [EM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object w:dxaOrig="14142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05pt;margin-top:-0.3pt;width:551.65pt;height:335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1388188" r:id="rId2"/>
        </w:object>
      </w:r>
      <w:r>
        <w:rPr>
          <w:rFonts w:cs="MAC C Times" w:ascii="MAC C Times" w:hAnsi="MAC C Times"/>
        </w:rPr>
        <w:br w:type="textWrapping" w:clear="all"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w:rPr/>
      <w:t>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>Dodatok 3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Upravuvawe i kontrola na instalacij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10T23:11:00Z</dcterms:modified>
  <cp:revision>24</cp:revision>
  <dc:subject/>
  <dc:title/>
</cp:coreProperties>
</file>